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58633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86185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62928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